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sesystem 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Germany</w:t>
      </w:r>
    </w:p>
    <w:p>
      <w:pPr>
        <w:pStyle w:val="Normal"/>
        <w:spacing w:lineRule="exact" w:line="420"/>
        <w:rPr/>
      </w:pPr>
      <w:r>
        <w:rPr>
          <w:rFonts w:cs="Arial" w:ascii="Arial" w:hAnsi="Arial"/>
          <w:color w:val="000000"/>
          <w:sz w:val="20"/>
          <w:szCs w:val="20"/>
          <w:shd w:fill="FFFFFF" w:val="clear"/>
        </w:rPr>
        <w:t>Copyright (c) 2007 - SUSE LINUX Products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wey V. Korn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g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Germany</w:t>
      </w:r>
    </w:p>
    <w:p>
      <w:pPr>
        <w:pStyle w:val="Normal"/>
        <w:spacing w:lineRule="exact" w:line="420"/>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SE GmbH Nuernberg, Germany.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JvbYNveRCuEtcK3yDZgk3KS85jO3iH/4y4yXtow9wa+grM9bIwVCLOd6qa/zhrvowrQvXXf
ZSFnaIkq4fMyhULJYwiHNpGS6w6JAd3hr497u2D8d4wdI6cADEaP0FP2nLy1ZIS0NgbIgMPj
6M4mC/KwVMVJPemgPQh0BuJu84uvhqnQLxLF1vcGrGKsj18PsABIj9Ac/yX00fYbJE6iFIR7
OfeBzEVUj3P8yKjF/m</vt:lpwstr>
  </property>
  <property fmtid="{D5CDD505-2E9C-101B-9397-08002B2CF9AE}" pid="3" name="_2015_ms_pID_7253431">
    <vt:lpwstr>ufLYrWbUaBboyRrFp/KTBYoxs+C3xfSvsBUnG3uPIk+A7MCcNi1JNy
ohokHS3Fv3KqEFffo1gn9/KMxfbHs3pf11fkZ2EQ6rEQdfUSjnx8Pje5GabfJ2vBTz2wHdEM
Dal9hxulspsyXr0bfNdMxazG5yD7OBmesst2Fl9cg0HTa+TdLtvgV10Ir1eF1Inb66h24JJ7
tRTktlrEv1sKVnzdnmLec1o13gGQLPgqjJiP</vt:lpwstr>
  </property>
  <property fmtid="{D5CDD505-2E9C-101B-9397-08002B2CF9AE}" pid="4" name="_2015_ms_pID_7253431_00">
    <vt:lpwstr>_2015_ms_pID_7253431</vt:lpwstr>
  </property>
  <property fmtid="{D5CDD505-2E9C-101B-9397-08002B2CF9AE}" pid="5" name="_2015_ms_pID_7253432">
    <vt:lpwstr>hOK0Z5g1aFvQYTLTOS0qwIoMIcD2Q9cGXL4H
WoWK2PgWisUkPOqqd9+s7Erw+UVcFwl4TFJnmTNeTj1EZy7u3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